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716095517"/>
      <w:bookmarkEnd w:id="0"/>
      <w:r>
        <w:rPr>
          <w:b/>
        </w:rPr>
        <w:object w:dxaOrig="9072" w:dyaOrig="14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23.75pt" filled="f" o:ole="">
            <v:imagedata r:id="rId3" o:title=""/>
          </v:shape>
          <o:OLEObject Type="Embed" ProgID="" ShapeID="ole_rId2" DrawAspect="Content" ObjectID="_1625051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7425055</wp:posOffset>
                </wp:positionV>
                <wp:extent cx="309499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ROMOBIL REHABILITÁCIÓS ZRT.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106 Budapest, Keresztúri út 4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Tel./fax: 433-7190  Zöld szám: 06-80-201-2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www.promobil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  <w:t>e-mail: promobil@promobil.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1.45pt;mso-wrap-distance-left:9.05pt;mso-wrap-distance-right:9.05pt;mso-wrap-distance-top:0pt;mso-wrap-distance-bottom:0pt;margin-top:58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PROMOBIL REHABILITÁCIÓS ZRT.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1106 Budapest, Keresztúri út 4/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Tel./fax: 433-7190  Zöld szám: 06-80-201-27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b/>
                            <w:sz w:val="22"/>
                            <w:szCs w:val="22"/>
                          </w:rPr>
                          <w:t>www.promobil.h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val="de-DE"/>
                        </w:rPr>
                        <w:t>e-mail: promobil@promobil.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5" w:leader="none"/>
      </w:tabs>
      <w:jc w:val="center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http://www.promobil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2:00Z</dcterms:created>
  <dc:creator>Marosné</dc:creator>
  <dc:description/>
  <cp:keywords/>
  <dc:language>en-US</dc:language>
  <cp:lastModifiedBy>Antal Katalin</cp:lastModifiedBy>
  <dcterms:modified xsi:type="dcterms:W3CDTF">2022-06-07T06:31:00Z</dcterms:modified>
  <cp:revision>5</cp:revision>
  <dc:subject/>
  <dc:title> </dc:title>
</cp:coreProperties>
</file>